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рхес Хорхе Луис</w:t>
      </w:r>
    </w:p>
    <w:p>
      <w:pPr>
        <w:pStyle w:val="Heading1"/>
        <w:bidi w:val="0"/>
        <w:ind w:left="0" w:right="0" w:hanging="0"/>
        <w:rPr/>
      </w:pPr>
      <w:r>
        <w:rPr/>
        <w:t>Предисловие к книге 'Похвала тени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хе Луис БОРХ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исловие к книге "Похвала тени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озводя это в принцип, я посвятил свою (уже очень длинную) жизнь буквам, текстам, безделью, спокойно беседе, филологии, мистерии Буэнос-Айреса и тем странностям, которые, не без некой вычурности, называются метафизикой. Была в моей жизни и дружба с теми немногими, что были нужны мне, и не было в жизни врагов, а если такие и были, то мне об этом не сообщалось. Истина в том, что никто нас не может обидеть, кроме близких и нежно любимых. Сейчас, в мои семьдесят лет (цитата из Уитмена) я выпускаю на свет пятую книгу сти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ос Фриас мне внушал, что я должен использовать этот пролог для декларации новой эстетики. Все во мне восстает против такого совета. Я не изобретатель эстетики. Время меня научило некоторым приемам: избегать синонимов, испанизмов, аргентинизмов, архаизмов и неологизмов; любить привычное слово; вставлять в свой рассказ узнаваемое; делать вид, что я неуверен, ибо может быть жизнь обгоняет память и что-то уже не так; говорить о поступках (это я понял читая Киплинга и исландские саги); помнить, что старые формы совсем не всегда обязательны, ибо время и их уничтожит. Такие приемы не создают эстетики. А кроме того, я вообще не верю в эстетическую принципиальность. Она не способна к абстрактному существованию, изменяема каждым писателем (в каждой новой работе), эстетика не более чем стимул или просто найденный спос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, как сказано, моя пятая книга стихов. Справедливости ради, замечу, что она не хуже других, но, пожалуй, не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зеркал, лабиринтов и шпаг, к которым уже давно привык мой читатель, здесь появились две новые темы: старость и этика. Последняя никогда не переставала занимать моего друга в литературе Роберта Льюиса Стивенсона. Вниманием к этике и морали вообще отличаются протестанские нации от приверженцев католи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ьтон в своей академии хотел учить детей математике, физике, астроно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Джонсон в XVII веке пис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лагоразумие и справедливость -- ценности всех эпох. В любое время, в любом месте, мы -- прежде всего моралисты, и лишь иногда -- геометр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их страницах рядом (надеюсь, не ссорясь) -- стихи и рассказы. Я могу указать на очевидные источники: книга "Тысячи и одной ночи" или рассказы Чосера. Существующие противоречия, кажутся мне случайными, и я бы хотел, чтобы эту книгу прочли как книгу стихов. Том, сам по себе, не есть эстетический акт. Это осязаемый предмет среди многих и многих других, эстетический акт возникает, когда книгу читают. Кстати, многие думают, что стих до прочтения лишь типографический отпечаток. Нет. Напечатанный стих уже многое говорит нам. И не только о ритме. Мы предупреждены, что нас ждет не информация, и не размышления, а сгусток поэтической эмо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ышал и Уитменом, и простором псалмов, но на склоне лет убедился, что мне доступны лишь некоторые из классических метров. В одной из милонг я (глубоко уважая) подражал знаменитой смелости Акасуби и мотивам моих окра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зия не менее странная штука, чем любая другая работа. Удачный стих может вам не понравиться -- это дело Случая или Духа ( только промахи -- всецело наши), но я жду, что читатель найдет здесь что-нибудь для себя, ведь красота в этом мире для всех почти одина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ен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смерти Авель увидел Каина. Они шли по пустыне высокие, и видно их было издалека. Они сели на землю, развели костер и согрели себе еду. Молчали, как всякий уставший после долгого трудного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бе зажглась одна, еще никем не названная звезда. Каин сказал брат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Я не помню уже. Мы вместе опять. Кто кого убивал, бр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от теперь ты простил меня, Авель. Забыть -- это значит простить. И я постараюсь не пом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, мой брат. Лишь пока вспоминаешь -- винов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rhes_horhe_luis.html" TargetMode="External"/><Relationship Id="rId4" Type="http://schemas.openxmlformats.org/officeDocument/2006/relationships/hyperlink" Target="http://thelib.ru/books/borhes_horhe_luis/predislovie_k_knige_pohvala_teni_ver3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rhes_horhe_luis/predislovie_k_knige_pohvala_teni_ver3-comment.html" TargetMode="External"/><Relationship Id="rId7" Type="http://schemas.openxmlformats.org/officeDocument/2006/relationships/hyperlink" Target="http://thelib.ru/authors/borhes_horhe_lu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Õîðõå Ëóèñ Áîðõåñ </dc:creator>
  <dc:description/>
  <dc:language>en-US</dc:language>
  <cp:lastModifiedBy/>
  <cp:revision>0</cp:revision>
  <dc:subject/>
  <dc:title>Ïðåäèñëîâèå ê êíèãå 'Ïîõâàëà òåíè'</dc:title>
</cp:coreProperties>
</file>